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- Unit VI Syllabus – Chapters 23-26 - Topics 17-20</w:t>
      </w:r>
    </w:p>
    <w:p>
      <w:pPr>
        <w:pStyle w:val="Normal"/>
        <w:rPr/>
      </w:pPr>
      <w:r>
        <w:rPr/>
        <w:t>Major Topics: WWI, Social Changes of the 1920s, The Great Depression, The New Deal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January 31</w:t>
      </w:r>
    </w:p>
    <w:p>
      <w:pPr>
        <w:pStyle w:val="Normal"/>
        <w:rPr/>
      </w:pPr>
      <w:r>
        <w:rPr>
          <w:sz w:val="26"/>
          <w:szCs w:val="26"/>
          <w:u w:val="single"/>
        </w:rPr>
        <w:t>HW due:</w:t>
      </w:r>
      <w:r>
        <w:rPr>
          <w:sz w:val="26"/>
          <w:szCs w:val="26"/>
        </w:rPr>
        <w:t xml:space="preserve"> All reading and notes through C23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U.S. steps to WWI - step, description, analysis, image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1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1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Review C21 Qs, Complete C21/22 Chart started last week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2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2 – Lunch Blo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Google Presentation: America &amp; WWI – focus mainly on the Home Front (regulation, rationing, production, propaganda, etc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W, List key characteristics of post-WWI Americ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3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Review HW, Review key concepts of Cs 21&amp;22 (changes in domestic and foreign policies (more govt, more intervention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omplete C23 Qs, C23 Top Ten KTs, Add to lists, Study Cs21-23 for Quiz Monday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7 – Late Entry – 3, 6, 1, 4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1-23 Quiz, Preview C24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Begin C24: 2-col notes p.641, Read p.642-657 (stop at A Conflict of Cultures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8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Pair work – AW p.649 &amp; PPC p.652-3 – notes &amp; images, Discuss Decline of the Self-Made M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57-664, C24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C24 Qs, start Glog: Social Changes of the 1920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Glog, C24 Top Ten KTs, 2-col notes p.667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riday, February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How does the stock market work? What role does it play in the economy?, C25 Preview &amp; data collec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68-685 (stop at The Unhappy Presidency of Herbert Hoover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14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hain of Events/Cycle of Lost Money – how did it get so bad?, What can be done to prevent an economic crisis? Fight one?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85-689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15 – Lunch Block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Hoover video, Discuss Hoover’s presidency, Complete C25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25 Qs, 2-col notes p.693, Read p.694-699 (stop at The New Deal in Transition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16 – 45 m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C25 Qs, List problems of the GD, Discuss C26 2-col notes/start, further preview C26 key concep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99-707 (stop at The New Deal in Disarray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17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and begin New Deal PPT - pick 6 programs - program, which problem was it addressing?, key details, effective?, image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EBRUARY BREAK (Fri Feb 18 – Sun Feb 27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) Finish PPT and embed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 Complete C26 Qs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) New Deal DBQ – mark up, create a detailed outline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**Due Monday February 2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**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Share and pass in DBQ outlines, Review C26 Qs, Legacies of the ND (broker state, programs still in effect today, etc), Comparisons to today’s “Great Recession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5&amp;26 Top Tens, lists work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March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Wrap up Cs 25&amp;26, FDR vide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Study for C23-26 Test (mostly Cs 25&amp;26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March 2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3-26 Test (mostly 25&amp;26)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2-col notes p.719, Read p.720-728 (stop at From Neutrality to Interven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56:00Z</dcterms:created>
  <dc:creator>Malden Public Schools</dc:creator>
  <dc:description/>
  <cp:keywords/>
  <dc:language>en-US</dc:language>
  <cp:lastModifiedBy>Malden Public Schools</cp:lastModifiedBy>
  <cp:lastPrinted>2011-02-01T09:59:00Z</cp:lastPrinted>
  <dcterms:modified xsi:type="dcterms:W3CDTF">2011-02-01T17:28:00Z</dcterms:modified>
  <cp:revision>10</cp:revision>
  <dc:subject/>
  <dc:title>Period 3</dc:title>
</cp:coreProperties>
</file>